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8.2012                                                                                  № 47 – Р «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ст. 5 Устава Рождественского сельсовета Купинского района Новосибирской обла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теплоснабжения с. Рождественка (приложение №1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с. Рождественка (приложение №2)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5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5:00Z</dcterms:modified>
  <cp:revision>2</cp:revision>
  <dc:subject/>
  <dc:title>АДМИНИСТРАЦИЯ РОЖДЕСТВЕНСКОГО СЕЛЬСОВЕТА</dc:title>
</cp:coreProperties>
</file>